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február 13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 xml:space="preserve">Sport utca burkolat felújítása műszaki tartalmának bemutatása, döntés a projekt megvalósításáról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Hévíz Város polgármester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>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Sport utca burkolata jelenleg rendkívül rossz műszaki állapotban van, a burkolat minősége az úton közlekedők biztonságát veszélyezteti. Továbbá az utca fontos szerepet játszik a közlekedésben, különösen a 2025. évben átadásra kerülő Kézilabda Munkacsarnok (a névadást követően: Tomann Rozália Hévíz Városi Sportcsarnok) belső parkolójának megközelíthetősége szempontjából. A sportcsarnok átadását követően jelentős forgalomnövekedés várható, így ezen útszakasz állapota, amennyiben nem kerül felújításra, még tovább romli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ndezek miatt a Sport utca burkolatának felújítására vonatkozó alábbi műszaki tartalom elfogadását javaslom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tervezett építési munka két részből áll: a Sport utca aszfalt burkolatának felújításából (1), illetve ezen zsákutca végétől térkő burkolatú gyalogjárda építéséből (2) és annak Napsugár sétányra történő csatlakoztatásából. A gyalogjárda építésével biztonságos gyalogos kapcsolódást biztosítunk a sportlétesítményekhez (sportpálya és sportcsarnok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zfalt burkolat felújítása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Az érintett aszfalt burkolatú útszakasz hossza: 160 méter. A tervezett burkolatfelújítás 4,10-4,25 m szélességben, egyoldali esés kialakításával történik, az egyik oldalon meglévő, megmaradó kiemelt szegéllyel. A kiemelt szegély mellett 30 cm széles beton folyóka, majd a 0+115 km szelvénytől a kiemelt szegély K-szegélyre vált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burkolatfelújítás változó vastagságú, teljes és nem teljes szélességben épített kiegyenlítő rétegekkel és állandó vastagságú kopóréteggel kerül kialakításra olyan módon, hogy a bal oldalon az egyes rétegek lépcsőzetesen feküdjenek egymásra, s az egyes túlnyúlások a rétegvastagsággal egyezzenek meg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zilabdacsarnok kapubehajtójának szélessége 5,75 m, 0,5 m-es kétoldali padkáva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Tervezett pályaszerkezet az aszfaltozott területeken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,0 cm AC 11 kopó (N) kopóréteg (állandó vastagságú réteg) 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3,0 cm AC 11 kötő (N) kötő-kiegyenlítőrétegek (nem teljes szélességben és teljes szélességben épített, változó vastagságú kiegyenlítő rétegek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 xml:space="preserve">Tervezett pályaszerkezet a kavicsos területeknél: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,0 cm AC11 kopó (N) kopóréteg (állandó vastagságú réteg)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,0 cm AC16 kötő (N) kötőréteg (állandó vastagságú réteg)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,0 cm M63 alapréteg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0,0 cm M63 védő-, javítóréteg</w:t>
      </w:r>
    </w:p>
    <w:p>
      <w:pPr>
        <w:pStyle w:val="Listaszerbekezd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rkő burkolatú gyalogjárda építés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építendő gyalogos járda hossza: 22 m, szélessége: 3,0 m. A járda 2,5 %-os egyoldali oldaleséssel kerül kialakításra. A járda szegélyezése kerti szegéllyel történik. A járda és az út csatlakozásában behajtáskorlátozó acél csőpollerek kerülnek elhelyezés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 xml:space="preserve">Gyalogjárda tervezett pályaszerkezete: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,0 cm beton térk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,0 cm bazalt zúzalék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,0 cm CKt-4 alapréteg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0,0 cm M63 védő-, javítóréte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elyszínraj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0830</wp:posOffset>
            </wp:positionH>
            <wp:positionV relativeFrom="paragraph">
              <wp:posOffset>170180</wp:posOffset>
            </wp:positionV>
            <wp:extent cx="6463030" cy="16764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340" w:before="0" w:after="0"/>
        <w:jc w:val="both"/>
        <w:rPr/>
      </w:pPr>
      <w:r>
        <w:rPr>
          <w:rFonts w:cs="Arial" w:ascii="Arial" w:hAnsi="Arial"/>
        </w:rPr>
        <w:t>A fenti okok figyelembevételével javasoljuk a Sport utca burkolatának felújítását önerőből, amely a tervezett projekt kulcsfontosságú rész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projekt megvalósításához előzetes felmérés szerinti szükséges 36.267.325 Ft forrást is biztosító keretösszeget Hévíz Város Önkormányzat Képviselő-testülete Hévíz Város Önkormányzat </w:t>
      </w:r>
      <w:r>
        <w:rPr>
          <w:rFonts w:eastAsia="Times New Roman" w:cs="Arial" w:ascii="Arial" w:hAnsi="Arial"/>
        </w:rPr>
        <w:t>2025. évi költségvetésének felhalmozási céltartalék terhére biztosítja. A projekt kivitelezésének ellenértéke a fordított adózás szabályai szerint kerül elszámolásra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bookmarkStart w:id="0" w:name="_Hlk190074156"/>
      <w:r>
        <w:rPr>
          <w:rFonts w:cs="Arial" w:ascii="Arial" w:hAnsi="Arial"/>
        </w:rPr>
        <w:t xml:space="preserve">Hévíz Város Önkormányzat Képviselő-testülete </w:t>
      </w:r>
      <w:bookmarkEnd w:id="0"/>
      <w:r>
        <w:rPr>
          <w:rFonts w:cs="Arial" w:ascii="Arial" w:hAnsi="Arial"/>
        </w:rPr>
        <w:t>elfogadja a Sport utca burkolatának felújítására vonatkozó műszaki tartalmat és elrendeli a beruházás megvalósít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projekt megvalósítását önerőből finanszírozza, erre 40.000 ezer forint + áfa forrást a Hévíz Város Önkormányzat 2025. évi költségvetéséről szóló …/2025. (II. 14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ivitelezés előkészítésére és a kapcsolódó 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Hévíz Város Polgármestere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júni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6"/>
        <w:gridCol w:w="2374"/>
        <w:gridCol w:w="2213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ltségvetési szempontbó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…….-……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…….-……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02:00Z</dcterms:created>
  <dc:creator>T-Cont Kft</dc:creator>
  <dc:description/>
  <cp:keywords/>
  <dc:language>en-US</dc:language>
  <cp:lastModifiedBy>Dr. Tüske Róbert</cp:lastModifiedBy>
  <cp:lastPrinted>2023-02-16T15:32:00Z</cp:lastPrinted>
  <dcterms:modified xsi:type="dcterms:W3CDTF">2025-02-10T12:12:00Z</dcterms:modified>
  <cp:revision>5</cp:revision>
  <dc:subject/>
  <dc:title>ELŐTERJESZTÉS</dc:title>
</cp:coreProperties>
</file>